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остоков Виктор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Лекарственная пища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ДЕРЖАНИЕ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. Лекарственная пища и фитотерапия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акробиотика - продление молодости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I. Адаптогены и биостимуляторы. Лекарственные растения и профилактика заболеваний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филактика болезней старости и атеросклероза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Лекарственные растения при заболеваниях сердца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тимуляторы сердечно-сосудистой системы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филактика заболеваний почек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тения для лечения мочекаменной болезни (мочекислый и щавелекислый варианты)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филактика мочекаменной болезни (мочекислый и щавелекислый варианты)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редства профилактики желчно-каменной болезни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редства для ингаляции и смазывания при воспалительных процессах верхних дыхательных путей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Антиаллергические средства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редства, используемые при анемии, малокровии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тения для комплексного лечения злокачественных новообразований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спокаивающие и снотворные средства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фродитические средства. Средства, увеличивающие мужскую силу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II. Радиопротекторы. Средства, снижающие уровень радиации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. ЛЕКАРСТВЕННАЯ ПИЩА И ФИТОТЕРАПИЯ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"Человек есть то, что он есть" МАКРОБИОТИКА - ПРОДЛЕНИЕ МОЛОДОСТИ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кробиотика - система сбалансированного питания в тибетских монастырях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м известно, что нормальное, сбалансированное, регулярное и разнообразное питание - это здоровье, нарушение питания - это уже предболезнь и болезнь. Пища - существенный канал информации о внешней среде, и чем шире будет информация, тем больше способность к адаптации, к приспособлению. Правильное питание - это один из важнейших "китов" здоровья и "китов" профилактики болезней. Растения играют в этом значительную роль. Соответственно биологическим особенностям человеческого организма, многовековым традициям, - растительная пища должна составлять не менее 60-75% от всего пищевого рацион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щественное значение имеют национальные особенности питания, которыми ни в коем случае нельзя пренебрегать. Играет роль и сезонность: в жаркое время года растительная пища должна преобладать; в холодный период организм переходит на жировой тип обмена веществ и тогда жировые добавки в питании - насущная необходимость. И разнообразие, разнообразие и еще раз разнообразие пищи!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нашем столе разнообразная пища представлена культивируемыми овощами, ягодами и фруктами. Огромным, но пока еще мало используемым является арсенал пищевых дикорастущих растений. Можно упомянуть некоторые из них. Для салатов употребляются: крапива, одуванчик, подорожник, спорыш, лапчатка гусиная, листья и корни лопуха, лебеда, лабазник, мокрица, первоцвет, полынь, эстрагон, черемша, цикорий, различные грибы, гвоздичный корень и т.д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упы, щи, борщи, окрошку могут быть добавлены: крапива, одуванчик, подорожник, спорыш, корни лопуха, хвощ полевой, лебеда, борщевник, корневища девясил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оусы, приправы, ко вторым блюдам добавляются: мята, различные грибы, гравилат, чабрец, гвоздичный корень, тмин, черемша, клубни кандыка, душица, крапив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приготовления напитков (чая, соков, отваров, кваса) можно рекомендовать: сок березы, почки и листья березы, чагу, корни лопуха, одуванчик, цикорий, зверобой, душицу, цветки липы, листья смородины и малины, красный корень, чабрец, плоды и цветки шиповника, лепестки розы, мяту перечную, корни аира, цветки бузины черной, листья и плоды лимонника, многочисленные плоды и ягоды (брусника, клюква, морошка, черника, рябина, облепиха и др.)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сколько слов о таких важных компонентах пищи как белки, жиры и углево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ки поставляют в организм аминокислоты для восстановления тканей. Считается, что в 60% суточной потребности в белках человек должен удовлетворять за счет продуктов животного происхождени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растительных продуктов наиболее богаты белками: фасоль, горох, соя, овсяная и гречневая крупы, рис, хлебобулочные изделия, чеснок, грибы. Необходимо помнить, что возрастные вариации потребности в белках довольно значительн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иры - ведущий энергетический компонент пищи, они дают в 2,2 раза больше калорий, чем углеводы и белки. Именно с избытком животных жиров в рационе современного человека связаны, в основном, многие неприятности в состоянии здоровья. Поэтому необходимо заменить часть животных жиров в суточном рационе на растительные. Они усваиваются организмом человека лучше, так как имеют низкую температуру плавлени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иболее ценные для организма элементы питания - полиненасыщенные жировые кислоты (в растительных маслах представлены наиболее полно). Близок к ним и рыбий жир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глеводы - основной источник энергии для организмов. Однако, за последние десятилетия потребление углеводов резко возросло в ущерб многим другим составным частям пищи. С этим связаны многочисленные нарушения обменных процессов, такие заболевания, как диабет, сердечно-сосудистые заболевания и многие другие. Поэтому необходимо ограничить потребление продуктов этого типа (сахар, хлебобулочные изделия, торты и др.), особенно пожилым и склонным к полноте людя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так, растения выступают как важная составная часть питания человека. Но пища, в первую очередь, должна обеспечивать организм необходимым количеством энергетического материала, соответствующим его затрата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тения по калорийности значительно уступают продуктам животного происхождения. Какая-либо односторонность в этом вопросе противопоказана. Модные диеты, одностороннее питание (злаками или сырым мясом) забирают здоровье, т.к. цинга, рахит, пищевые отравления, заболевания бактериальной природы - последствия таких действий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динственно правильное питание - разнообразие. Жизнь и питание должны быть полноценными во всех отношениях. Разнообразные растения здесь важнейшая составная часть здоровья человека, составная часть профилактики от многих болезней, в том числе и таких распространенных как сердечно-сосудистые и раковы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. АДАПТОГЕНЫ И БИОСТИМУЛЯТОРЫ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ЛЕКАРСТВЕННЫЕ РАСТЕНИЯ И ПРОФИЛАКТИКА ЗАБОЛЕВАНИЙ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Период умственной работы, тренировок: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поливитаминные растения, по необходимости, особенно в зимний и ранний весенний период - плоды облепихи, шиповника, черной смородины, рябины дикорастущей, трава и цветки первоцвета (всалатах, супах, чае), различные ягоды и фрукты (предпочтительно свежие), зелень огородная и дикорастущая)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периодически, по необходимости, особенно в период весеннего десинхроза, усталости - адаптогены: золотой корень (родиола розовая), элеутерококк колючий, левзея (маралийкорень), заманиха, аралия маньчжурская, жень-шень, пантокрин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Период интенсивной работы, особенно в экстремальных условиях: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стимуляторы физической и умственной активности - лимонник китайский, стеркулия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адаптогены, по необходимости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) растения-активизаторы гормональной деятельности - солодка, череда, пыльца"растений, бобовые, злаки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) аккумуляторы энергетических групп - крыжовник, виноград, яблоки, ревень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) поливитаминные растения - сбор N 1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) анилигипоксанты - мед, лук, чеснок, горечи и пряности в любом виде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) мочегонные средства при опасности развития отеков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) ипатопротекторные средства при слабой функции печени (список N10)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спокаивающее при чрезмерном возбуждении, нарушении сна (список N28); система "раскачки" биологических ритмов, при депрессии, вялости, психической усталости (список N 2)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Восстановительный (реабилитационный) период: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поливитаминные растения (список N 1)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донаторы энергетических групп - крыжовник, виноград, яблоки, ревень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) психогенные, успокаивающие или "система раскачки биологических ритмов" (списки N 28, 2)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г) адаптогены;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) горечи и пряности;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) биостимуляторы - алоэ, апилак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ФИЛАКТИКА БОЛЕЗНЕЙ СТАРОСТИ И АТЕРОСКЛЕРОЗА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реза. Почки: 10 гр сухих почек на 1 стакан воды, кипятить 15 минут. Принимать по 1 ст.ложке 3-4 раза в день. Листья: 10-15 гр свежих листьев на стакан кипятка, настаивать 4-5 часов. Принимать по 1 ст.ложке 4-5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ярышник. Свежие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й: 20 гр сухих плодов на стакан кипятка, кипятить 10-15 минут. Принимать по 1 ст.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вощ полевой. 20 гр сухой смеси измельченной .травы на стакан кипятка, настаивать 20 минут. Принимать по 1/2-3/4 стакана 3 раза в день после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иповник. Плоды (свежие, сухие и молотые)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ай: 1 ст.ложка сухих измельченных плодов на 2 стакана кипятка, кипятить 10 минут, настаивать 30 минут. Принимать по 1 ст.ложке 4-6 раз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уванчик. Корни и трава: 6 г сухого измельченного сырья на стакан воды, кипятить 10 минут. Принимать по ст.ложке 3 раза в день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орожник. Сок - по 1-2 ст .ложке 2 раза в день за 20 минут до еды. Плантаглюцид - по 1/2-1 ст .ложке на 1/4 стакана теплой воды. Принимать 3 раза в день за 2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й: 10 г сухого измельченного сырья на стакан кипятка, настаивать 15 минут. Принимать по 2 ст ложки 3 раза в день за 2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ябина черноплодная.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сячелистник. Трава: 10-15 гр сухой измельченной травы на стакан теплой воды, кипятить 15 минут, настаивать 1 час. Принимать по 1 ст.ложке 3 раза в день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вясил. Корни и корневища: 20 гр сухого измельченного сырья на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кан воды, кипятить 30 минут. Принимать по 1 стлолжке 3 раза в день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еремша. В любом виде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еснок. В любом виде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юква.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мляника. Листья и плоды: 20 гр сухого измельченного сырья на стакан кипятка, кипятить 5-10 минут, настаивать 2 часа. Принимать по 1 ст.ложке 3 раза в день. Свежие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жевика. Плоды в любом виде. Листья: настой 2 чайн.л. сухих измельченных листьев на стакан кипятка, настаивать 20 минут. Принимать: порция делится на три прием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родина черная. Плоды свежие и сухие в любом виде. Листья: 3-5 гр сухих листьев на стакан кипятка, запаривать 10-20 минут, по 1/2-1 ст ложке 2-3 раза в день, как чай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ива, груша, яблоки. В любом виде и свежие соки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рбуз.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имолость.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пуста, гречиха, кукуруза, редька.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снение: Растения для лечения атеросклероза применяются преимущественно в качестве средства поддерживающей и противорециливной терапии. Здесь надо сделать упор на использование растений как существенного компонента пищевого рациона (в виде чая, салата, супов)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ЛЕКАРСТВЕННЫЕ РАСТЕНИЯ ПРИ ЗАБОЛЕВАНИЯХ СЕРДЦА.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cs="Arial" w:ascii="Arial" w:hAnsi="Arial"/>
          <w:color w:val="000000"/>
          <w:sz w:val="20"/>
          <w:szCs w:val="20"/>
        </w:rPr>
        <w:t xml:space="preserve">Береза. Почки: 10 гр сухих почек на 1 стакан воды, кипятить 15 минут. Принимать по 1 ст.л. 3-4 раза в день. Листья: 10-15 гр свежих листьев на стакан кипятка, настаивать 4-5 часов. Принимать по 1 ст .ложке 4-5 раз в день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ярышник. Свежие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й: 20 гр сухих плодов на стакан кипятка, кипятить 10-15 минут. Принимать по 1 ст.л.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мляника. Листья и плоды: 20 гр сухого измельченного сырья на стакан кипятка, кипятить 5-10 минут, настаивать 2 часа. Принимать по 1 ст.л. 3 раза в день. Свежие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силистник. Настойка (аптечная): по 15-20 капель 2 раза во втор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ырник. Настойка (аптечная): по 30-40 капель 3 раза в день во второй половине дня. Настой: 15 гр сухой измельченной травы на стакан кипятка, настаивать 30-40 минут, по 1 ст.л. 2-3 раза в день во втор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брикосы. Плоды, соки, компот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д. До 100 гр в сутки. Медовая вода: 1 ст.ложка меда на стакан теплой воды на ноч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люква. Плоды в любом виде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еремша. В любом виде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снение: Растения для лечения ишемической болезни, в основном, могут быть использованы в качестве средства дополнительной терапии вместе со специфическими препаратами. Важный аспект профилактики в группах риск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ТИМУЛЯТОРЫ СЕРДЕЧНО-СОСУДИСТОЙ СИСТЕМЫ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ень-шень. Корень (настойка, аптечный препарат): до 20-25 капель 2-3 раза в перв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ой корень (родиола розовая). Экстракт (аптечный препарат) по 1/4-1/2 ч.ложки в чай утро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ралия маньчжурская. Настойка (аптечный препарат) - по 15-20 капель 2-3 раза в перв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леутерококк. Экстракт (аптечный препарат) - по 1/4-1/2 ч.ложки в чай утром и дне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маниха. Настойка (аптечный препарат) - по 15-20 капель 2-3 раза в день в перв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монник китайский. Плоды: по 2-5 ягод или 0,5 гр сухих плодов 2 раза в день в первой половине дня. Настойка (аптечный препарат) -по 20-30 капель 2 раза в перв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вощ полевой. 20 гр сухой измельченной травы на 1 ст.кипятка, настаивать 30 минут, по 1/2-1 ст. 2-4 раза в день после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мляника (дикорастущая). Листья и плоды: 20 гр сухого измельченного сырья на 2 ст.кипятка запаривать 2 часа, по 1 ст.ложке 3 раза в день. Свежие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ярышник. Настойка (аптечный препарат): по 20-30 капель 3 раза в день до еды. Отвар: 20 гр сухих плодов на 1 ст.кипятка, кипятить 10-15 минут, по 1 ст.ложке 3 раза в день. Свежие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адан. Экстракт (аптечный препарат): по 20 капель на 1 /3 стакана воды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апива (иван-чай). 7 гр сухой измельченной травы на 1 ст.воды, кипятить 15 минут, настаивать 1 час по 1 ст.ложке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д. В любом виде до 100 гр в сутки. "Медовая вода" - 1 ст ложка меда на 1 ст.теплой воды на ноч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ырник. Настойка (аптечный препарат): по 30-40 капель 2-3 раза во втор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алина. Ягоды в любом виде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епа. В любом виде. Сок репы с медом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рен.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снения: Растения-стимуляторы сердечно-сосудистой системы в основном являются дополнительной, поддерживающей терапией. Существенной может оказаться их профилактическая роль: для предотвращения ослабления сердечной деятельности и тонуса сосудов при различных истощающих заболеваниях и в качестве первичной профилактики в группах риск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ФИЛАКТИКА ЗАБОЛЕВАНИЯ ПОЧЕК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реза. Почки: 10 гр сухих почек на 1 сткана воды, кипятить 15 минут. Принимать по 1 ст.ложке 3-4 раза в день. Листья: 10-15 гр свежих листьев на стакан кипятка, настаивать 4-5 часов. Принимать по 1 ст.л. 4-5 раз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веробой продырявленный. 2-3 ст.л. сухой измельченной травы на стакан кипятка, настаивать 2 часа. Принимать по 1/3 стакана 3 раза в день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орожник. Сок - по 1-2 ст .ложке 2 раза в день за 20 минут до еды. Плантаглюцид - по 1/2-1 ст.ложке на 1/4 стакана теплой воды. Принимать 3 раза в день за 20 минут до еды. Настой: 10 гр сухого измельченного сырья на стакан кипятка, настаивать 15 минут. Принимать по 2 ст.ложки 3 раза в день за 2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машка аптечная. 1 ст.л. сухих цветов на 1 стакан кипятка, заварить 30 минут, принимать по 1 ст.л. 3-4 раза в день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воцвет. Свежая трава в салатах, супах, окрошке. Настой: 10 гр сухой измельченной травы на стакан кипятка, запарить 15-20 минут, принимать по 1 /4 стакана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овохлебка. Отвар: 1 ст.ложка измельченного сухого корня на стакан кипятка, кипятить 30 минут. Принимать по 1 ст.л. 5-6 раз в день. Жидкий экстракт: по 30-50 капель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абазник. 1 ч.ложка сухой измельченной травы на 1 стакан холодной воды, настаивать 8 часов. Порция на 3 прием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окнянка. Листья" 10 гр сухих измельченных листьев на стакан кипятка, кипятить 15 минут. Принимать по 1 ст.л. 5-6 раз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ырей ползучий. Отвар: 2 ст.л. сухих мелко измельченных корневищ на 5 стаканов воды, кипятить до уменьшения объема на 1/4, принимать по 1 ст.л. 4-5 раз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леутерококк. Экстракт: по 1/4-1/2 чайной ложке 2 раза в день в перв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ынь. Настойка: по 10-20 капель 3 раза в день за 20 минут до еды. Настой: 1 чайная ложка сухой измельченной травы на 2 стакана кипятка, настаивать 2-3 часа. Принимать по 1/4 стакана 3 раза в день за 2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иповник. Свежие плоды в любом виде. Сухие молотые плоды: 1 ст.ложка на 2 ст.кипятка, кипятить 10 минут, настаивать 2-3 часа по 1/4-1/2 стакана 3-4 раза в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русника. Ягоды в любом виде. Листья: 1 ст.л. сухих измельченных листьев на стакан кипятка, настаивать 20-30 минут. Принимать по 1-2 ст.л.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мляника лесная. Листья и плоды: 20 гр сухого измельченного сырья на 2 ст.кипятка, запаривать 2 часа, по 1 ст.ложке 3 раза в день. Свежие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юква. Яг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ноград. Плоды, сок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едька. В любом виде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рбуз. В свежем виде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снение: Растения для лечения воспалительных процессов в почках являются преимущественно средствами дополнительной терапии. Весьма важен индивидуальный подбор растений, чтобы исключить опасность осложнений. После ликвидации основных проявлений заболевания продолжать лечение в течение 1,5-2 лет, а в дальнейшем использовать растения профилактически, как пищевы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СТЕНИЯ ДЛЯ ЛЕЧЕНИЯ МОЧЕКАМЕННОЙ БОЛЕЗНИ (фосфатный и карбонатный варианты)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рена красильная. Сухой экстракт (аптечный) - по 1 таблетке 3 раза в день (перед употреблением таблетку растворить в 1/2 стакана теплой воды)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веробой продырявленный. 3 ст.ложки сухой измельченной травы на 1 стакан кипятка, настаивать 2 часа, по 1/3 ст. 3 раза в день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истотел. 1 ст.ложку сухой измельченной травы на 2 ст.кипятка, настаивать 4 часа, по 1/4-1/2 стакана утром и вечеро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ма. 1 чайная ложка сухой измельченной травы на 2 стакана воды, настаивать 8 часов. Принимать по 1/4-1/2 стакана утром и вечеро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ынь горькая. Настойка (аптечный преп.): по 10 капель 3 раза в день до еды. Настой: 1 ч.ложку сухой измельченной травы на 1/2 ст.кипятка, настаивать 2-3 часа, по 1/4 стакана 3 раза в день за 3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отысячник. 10 гр сухой измельченной травы на стакан кипятка, настаивать 30 минут. Принимать по 2 ст.ложки 3 раза в день перед едой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окнянка (медвежьи ушки). 10 гр сухих листьев на 1 ст.воды, кипятить 15 минут, по 1 ст.ложке 5-6 раз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русника. Ягоды в любом виде. Листья: 1 ст.ложка сухих измельченных листьев на 1 ст.кипятка, настаивать 20-30 минут, по 1-2 ст.ложки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ята перечная. 10 гр сухой измельченной травы на 1/2 ст.кипятка, запаривать 20-30 минут, по 1 ст.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апива. 7 гр сухой измельченной травы на 1 ст.кипятка, запаривать 30 минут, по 1 ст.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опух. Корни: 10 гр сухих измельченных корней на стакан воды, кипятить 20 минут. Принимать по 1 ст.ложке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лериана. Настойка (аптечный препарат): по 20-30 капель 2 раза во второй половине дня. Таблетки: по 1-2 таблетки 2-3 раза в день во второй половине дня. Отвар: 2 ч.ложки сухого измельченного корня на стакан воды, кипятить 5 минут. Принимать по 1 ст.ложке 2-3 раза в день во втор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ир. Корень и корневища: 1 ст.ложка сухого измельченного сырья на стакан кипятка, кипятить 20-30 минут. Принимать по 1 ст.ложке 3 раза в день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трушка.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ФИЛАКТИКА МОЧЕКАМЕННОЙ БОЛЕЗНИ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(мочекислый и щавелекислый варианты)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орыш (горец птичий). 20 гр сухой измельченной травы на стакан кипятка, настаивать 2 часа по 1 ст.ложке 2-5 раз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вощ полевой. 20 гр сухой измельченной травы на 1 ст.кипятка, настаивать 20 минут, по 1/2-3/4 ст. 3 раза в день после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курузные рыльца. Настой: 10 гр сухого сырья на стакан кипятка, настаивать 1-2 часа. Принимать по 1 ст.л. 2-3 раза в день перед едой. Экстракт (аптечный): по 20-30 капель 2-3 раза в день перед едой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шеница топяная. 20 гр сухой измельченной травы на 2 стакана кипятка, кипятить 5 минут в закрытом сосуде, настаивать 2 часа. Принимать по 1 /2 стакана 2-3 раза в день за 3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ец ползучий. 4 ст.л. сухих мелко измельченных корневищ на 5 стаканов воды, кипятить до уменьшения объема на 1/4. Принимать по 1 ст.ложке 4-5 раз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иповник. Свежие плоды в любом виде. Сухие молотые плоды: 1 ст.ложку на 2 ст.кипятка. Кипятить 10 минут, настаивать 2-3 часа, по 1/4-1/2 стакана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н. Семена в чистом виде: по 1 ст.ложке утром и вечером (заливать водой, молоком). Слизь: 1-3 ч.ложки семян на 1 ст.холодной воды, настаивать 2-3 часа, помешивая. Принимать перед сно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мляника (дикорастущая). Листья и плоды: 20 гр сухого измельченного сырья на 2 ст.кипятка, запаривать 2 часа. По 1 ст.ложке 3 раза в день. Свежие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асоль, овес.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азмолитики (преимущественно спазмолитического и мочегонного действия)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истенал. Аптечный препарат: по 3-4 капли на сахар (при коликах до 20) за 3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лилитики. Аптечный препарат: по 2 капсулы 3-5 раз в день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висан. Аптечный препарат: по 1-2 табл. 3-4 раза в день после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набин. Аптечный препарат: по 5 капель на сахар 3 раза в день за 15-2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па. Цветки: 2 ст.ложки сырья на 2 стакана кипятка, настаивать 20-30 минут. Принимать как чай в горяче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вкалипт. Настойка (аптечная): по 15-20 капель 2-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дренец-камнеломка. Свежие молодые листья в салатах. Корень: 1 ст.ложка сухого измельченного корня на стакан кипятка, кипятить 15-20 минут. Принимать по 1 ст.ложке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жма. 5 гр сухих соцветий на 1 литр кипятка, запаривать 30 минут. Принимать по 1 ст.ложке 1-2 раза в день до еды (не принимать при воспалении почек или почечной недостаточности).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cs="Arial" w:ascii="Arial" w:hAnsi="Arial"/>
          <w:color w:val="000000"/>
          <w:sz w:val="20"/>
          <w:szCs w:val="20"/>
        </w:rPr>
        <w:t>Одуванчик. Корни и трава: 6 гр сухого измельченного сырья на стакан воды, кипятить 10 минут, настаивать 30 минут. Принимать по 1 ст.ложке 3 раза в день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родина черная. Плоды в любом виде. Листья: 3-5 гр сухих листьев на стакан кипятка, запаривать 10-20 минут. Принимать 1/2-1 стакана 2-3 раза в день как чай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юква, черника, рябина, княженика, виноград.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чмень. Отвар ячменной или перловой круп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снение: Представленные в списке растения для лечения почечнокаменной болезни разделены на три группы: используемые при фосфатном и карбонатном вариантах болезни, при мочекислом и щавеле-кислом вариантах, растительные средства общего назначени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позволяет комбинировать препараты разного типа действия, особенно при смешанных вариантах заболевания. При этом важен индивидуальный подход к выбору растительных средств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РЕДСТВА ПРОФИЛАКТИКИ ЖЕЛЧНО-КАМЕННОЙ БОЛЕЗНИ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илитин. Аптечный препарат: по 2 капсулы 3-5 раз в день до еды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лагол. Аптечный препарат: по 5 капель (при коликах - до 20 капель) на сахар 3 раза в день за 30 минут до еды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реза. Почки: 15 гр сухих почек на 1 ст.кипятка, кипятить 15 минут, настаивать 1 час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орыш (горец птичий). 20 гр сухой измельченной травы на стакан кипятка, настаивать 2 часа, по 1 ст.ложке 3 раза в день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жма. 5 гр сухих соцветий на литр кипятка, настаивать 30-40 мин. Принимать по 1 ст.ложке 2-3 раза в день до еды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уванчик. Корни и трава: 6 гр сухого измельченного сырья на стакан воды, кипятить 10 минут, настаивать 30 минут. Принимать по 1 ст.ложке 3 раза в день до еды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мляника (дикорастущая). Листья и плоды: 20 гр сухого измельченного сырья на 2 ст.кипятка, запаривать 2 часа, по 1 ст.ложке 3 раза в день до еды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иповник. Свежие плоды в любом виде. Сухие молотые плоды: 1 ст.ложку на 3 ст.кипятка, кипятить 10 минут, настаивать 2-3 часа, по 1/4-1/2 стакана 3-4раза вдень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русника. Ягоды в любом виде. Листья: 1 ст.ложка сухих измельченных листьев на 1 стакан кипятка, настаивать 20-30 минут, по 1-2 ст.ложки 3 раза в день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юква, виноград. В любом виде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снения: Приведенные растительные средства для терапии желчно-каменной болезни в большинстве случаев обладают и желчегонными свойствами. Весьма полезны и поливитаминные растения (облепиха, шиповник, морковь). После ликвидации основных симптомов заболевания - профилактическое использование растительных средств как компонентов пищи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РЕДСТВА ДЛЯ ИНГАЛЯЦИИ И СМАЗЫВАНИЯ ПРИ ВОСПАЛИТЕЛЬНЫХ ПРОЦЕССАХ ВЕРХНИХ ДЫХАТЕЛЬНЫХ ПУТЕЙ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ля ингаляций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ветки календулы, ромашки и липы, листья подорожника и шалфея: 10 гр сухой измельченной смеси на 1 ст.воды, кипятить 15-20 минут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стья мать-и-мачехи, подорожника, мяты перечной, трава череды, фиалки трехцветной, багульника, плоды аниса: 10 гр сухой измельченной смеси на 1 ст.воды, кипятить 15-20 минут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ва зверобоя, цветки календулы: 15 гр сухой измельченной смеси на 1 ст.кипятка, запаривать 30-40 минут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ва зверобоя, цветки календулы: 15 гр сухой измельченной смеси на 1 ст.кипятка, запаривать 20-30 минут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агульник. Листья и молодые побеги: 15 гр сухого измельченного сырья на 1 ст. кипятка, запаривать 20-30 минут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реза. Почки: 15 гр сухих почек на 1 ст.кипятка, кипятить 15 минут, настаивать 1 час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сна. Почки: 20 гр сухих почек на 1 ст.кипятка, кипятить 15-20 минут, настаивать 1 час. " Эвкалипт. 10 гр сухих листьев на 1 ст.кипятка, кипятить 15 минут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вясил. 20 гр сухих измельченных корней на 1 ст.кипятка, кипятить 20 минут.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cs="Arial" w:ascii="Arial" w:hAnsi="Arial"/>
          <w:color w:val="000000"/>
          <w:sz w:val="20"/>
          <w:szCs w:val="20"/>
        </w:rPr>
        <w:t xml:space="preserve">Для смазывания Мазь каланхоэ (аптечный препарат)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азь прополиса (аптечный препарат)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мие 2% водный раствор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снения: Препараты дополнительной терапии используются чаще всего в комбинации с противовоспалительными, отхаркивающими и другими антимикробными средствами. Как средства основного лечения применяются только при самых начальных фазах процесса и профилактически при опасных заболеваниях в группах риск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АНТИАЛЛЕРГИЧЕСКИЕ СРЕДСТВА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реда. 20 гр сухой измельченной травы на 1 ст.воды довести до кипения по 1 ст.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истотел. 1 ст.ложку сухой измельченной травы на 2 ст.кипятка, настаивать 4 часа, по 1/4-1/2 стакана утром и вечеро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лендула (ноготки). 10 гр сухих цветков на 1/2 стакана кипятка, запарить на 1-2 часа, по 1 ст.ложке 2-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лемник байкальский. Настойка (аптечный препарат): по 20-30 капель 2 раза, преимущественно во втор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машка аптечная. 1 ст.ложку сухих цветков на 1 ст.кипятка, запаривать 20-30 минут, по 1 ст.ложке 2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реза. Почки и листья: 3-4 гр сухих почек или 6-8 гр молодых листьев на 1/2 л кипятка, кипятить 15-20 минут, настаивать 1-4 часа. По 1/2 ст.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агульник болотный. 1 ч.ложка сухого измельченного сырья на 2 ст.кипятка, настаивать 30 минут, по 1 ст.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ята перечная. 10 гр сухой измельченной травы на 1/2 ст.кипятка, запаривать 20-30 минут, по 1 ст.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ынь горькая. Настойка (аптечный препарат): по 10 капель 3 раза в день до еды. Настой: 1 ч.ложку сухой измельченной травы на 1/2 стакана кипятка, настаивать 2-3 часа, по 1/4 ст. 3 раза в день за 3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вощ полевой. 20гр сухой измельченной травы на 1 ст. кипятка, настаивать 20 минут, по 1/2 - 3/4 ст. 3 раза в день после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орожник. Сок (аптечный препарат): по 1 ст. ложке 2 раза в день за 20 минут до еды. Свежий сок также. Настой: Югр сухих измельченных листьев на 1 ст. кипятка, настаивать 30 минут, по 1/3 -1/2 ст. 3 раза в день за 20 минут до еды. Планелаглюцид ( гранулы, аптечный препарат): по 1ч. ложке три раза в день за 2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родина черная. Плоды свежие и сухие в любом виде. Листья 3-5 гр сухих листьев ( или 10 - 15 гр свежих) на 1 ст. кипятка, запаривать 15-20 минут, пить как чай 2-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юква.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Щавель, сельдерей.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снения: отмеченные растения (1-3,5-7,11) могут быть использованы и для наружного применения в виде ванн, примочек, компрессов, присыпок и т.д. Желательно комбинировать с препаратами обще-укрепляющими, антитоксическими, мочегонными, желчегонными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РЕДСТВА, ИСПОЛЬЗУЕМЫЕ ПРИ АНЕМИИ, МАЛОКРОВИИ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ой корень (родиола розовая). Экстракт ( аптечный препарат): по 1/4 - 1/2 ч, ложки в чай утром и дне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леутерококк. Экстракт ( аптечный препарат ): по 1/4 - 1/2 ч. ложки в чай утром и дне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взея ( маралий корень). Экстракт (аптечный препарат): по 1/4 -1 /2 ч. ложки в чай утром и дне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апива. 7 гр сухой, измельченной травы на 1 ст. кипятка, запаривать 30 минут по 1 ст. 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орожник. Сок ( аптечный препарат ): по 1 ст. ложке 3 раза в день за 20 минут до еды. Свежий сок такж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ланелаглюцид (гранулы, аптечный препарат): по 1 ч. ложке за 20 минут до еды ( развести в 1/4 стакана теплой воды )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й: 10 гр сухих измельченных листьев на41 ст. кипятка, настаивать 30 минут, по 1/3 - 1 /2 ст. 3 - 4 раза в день за 2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мляника дикорастущая. Листья и плоды: 20 гр сухого измельченного сырья на 2 ст. кипятка, запаривать 2 часа, по 1 ст. ложке 3 раза в день. Свежие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дуница лекарственная. 10 гр измельченной травы на 1 ст. кипятка, запаривать 20 минут, по 1 ст. 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евер. 5 гр сухих соцветий на 1 ст. кипятка, запаривать 30 минут, по 1 ст. 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апива ( иван-чай). 15 гр сухой измельченной травы на 1 ст. воды, кипятить 15 минут, настаивать 1 час, по 1 ст. ложке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лепиха. Плоды в любом виде. Листья и веточки заваривать как чай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родина черная. Плоды свежие и сухие в любом виде. Листья: 3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5 гр сухих листьев на 1 ст. кипятка запаривать 10 - 15 минут, по 1/2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1 ст. 2 - 3 раза в день как чай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иповник. Свежие плоды в любом виде. Сухие плоды: 2 ст. ложки на 2 ст. кипятка, кипятить 10 минут, настаивать 2-3 часа, по 1/4 -1/2 ст. 3 раза в день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рковь, свекла, редька. В любом виде. Можно смесь свежих соков этих овощей в равных пропорциях по 1 /2 - 1 ст. 1 - 2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имолость, калина,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блоки, хурма, айва. В свежем виде и в виде соков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снения: используемые при анемии, малокровии растения являются в основном средствами дополнительной и поддерживющей терапии наряду с препаратами и воздействиями специфического характера. Лекарственные растения этой группы можно комбинировать между собой для усиления эффективности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СТЕНИЯ ДЛЯ КОМПЛЕКСНОГО ЛЕЧЕНИЯ ЗЛОКАЧЕСТВЕННЫХ НОВООБРАЗОВАНИЙ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ага ( для желудочно-кишечного тракта). Настой: 1 часть чаги по объему на 5 чаете кипяченной воды с температурой не более 50 градусов, настаивать 4-5 часов, измельчить, настаивать в той же воде еще 2 суток, отжать, процедить, долить водой до первоначального объема, по 1 ст. 3 раза в день за 3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фунгин ( экстракт, аптечный препарат ): 3 ч7 ложки препарата на 1 ст. воды, по 1 ст. ложке 3 раза в день за 3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реда. 20 гр сухой измельченной травы на 1 ст. воды, довести до кипения, настаивать 1 час, по 1 ст. 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истотел. 1 ст. ложка сухой измельченной травы на 2 ст. кипятка, настаивать 4 часа, по 1/2 ст. утром и вечеро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лендула (ноготки). Настойка ( аптечный препарат ): по 10 - 20 капель 3 раза в день. Настой: 10 гр сухих цветков на 1/2 ст. кипятка, запаривать 1 - 2 часа, по 1 ст. ложке 2-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уванчик. Корни и трава ( для печени, желудочно-кишечного тракта ): 6 гр сухого измельченного сырья на 1 ст. воды, кипятить 10 минут, настаивать 30 минут, по 1 ст. ложке 3 раза в день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он уклоняющий ( марьин корень ). Настойка ( аптечный препарат ): по 30 - 40 капель 3 раза в день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ипрей ( иван-чай ). 10 гр сухой измельченной травы на 1 ст. воды, кипятить 15 минут, настаивать 1 час, по 1 ст. ложке 3 раза в день перед едой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ушица. 2 ч. ложки сухой измельченной травы на 1 ст. кипятка, настаивать 20 минут, по 1/2 ст. 3 - 4 раза в день за 15-20 минут до еды в тепл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орожник ( для желудочно-кишечного тракта ). Сок ( аптечный перпарат ): по 1 ст. ложке 3 раза в день за 20 минут до еды. Свежий сок - также. Плантаглюцид ( гранулы ) - по 1 ч. ложке 3 раза в день за 20 минут до еды ( развести в теплой воде ). Настой: 10 гр сухих измельченных листьев на 1 ст. кипятка, настаивать 30 минут, по 1/3 -1 /2 ст. 3 - 4 раза в день за 2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ынь горькая. Настойка ( аптечный препарат ): по 10 капель 3 раза в день до еды. Настой: 1 ч. ложку сухой измельченной травы на 1/2 стакана кипятка, настаивать 2-3 часа, по 1/4 ст. 3 раза в день за 3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ть- и- мачеха. 2 ст. ложки сухих измельченных листьев на 1 ст. кипятка, настаивать 30 минут, по 1 ст. ложке 4-5 раз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дуница лекарственная. 10 гр сухой измельченной травы на 1 ст. кипятка, запаривать 30 минут, по 1 ст. 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машка аптечная. 1 ст. ложку сухих цветков на 1 ст. кипятка, запаривать 20 - 30 минут, по 1 ст. ложке 2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вощ полевой. 20 гр сухой измельченной травы на 1 ст. кипятка, настаивать 30 минут, по 1 /4 ст. 2 - 4 раза в день после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стушья сумка ( для женских половых органов ). 10 гр сухой измельченной травы на 1 ст. воды, кипятить 10 минут, настаивать 1 час, по 1 ст. ложке 4-5 раз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евер. 5 гр сухих соцветий на 1 ст. кипятка, запаривать 30 минут, по 1 ст. 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лепиха. Плоды в любом виде (по 1 ст. ложке 3-4 раза в день).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cs="Arial" w:ascii="Arial" w:hAnsi="Arial"/>
          <w:color w:val="000000"/>
          <w:sz w:val="20"/>
          <w:szCs w:val="20"/>
        </w:rPr>
        <w:t>Крапива ( иван-чай ). 7 гр сухой измельченной травы на 1 ст. воды, кипятить 15 минут, настаивать 1 час, по 1 ст. ложке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родина черная. Плоды свежие и сухие в любом виде. Листья: 3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5 гр сухих листьев на 1 ст. кипятка, запаривать 10 - 15 минут, по 1/2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1 ст., 2 - 3 раза в день как чай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иповник. Свежие плоды в любом виде. Сухие молотые плоды: 1 ст. ложку на 2 ст. кипятка, кипятить 10 минут, настаивать 2 -3 часа по 1 /4 - 1/2 стакана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рковь, свекла, редька. В любом виде. Можно смесь свежих соков этих овощей в равных пропорциях по 1/4 - 1/2 ст. 2 -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пуста. В любом виде. Свежий сок - до 1/2 - 1 ст. 2 -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снок. Шире употреблять с пищей. Настойка (аптечный препарат) - по 10 - 20 капель 2-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рен (корень). Шире употреблять с пищей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снения: могут использоваться растения в комбинации с луче- и химиотерапией. При каких-либо побочных явлениях растительный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парат необходимо отменить. Лечение необходимо проводить длительно даже при устранении основного опухолевого очага. Однако растительные препараты не заменят хирургического вмешательств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СПОКАИВАЮЩИЕ И СНОТВОРНЫЕ СРЕДСТВА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ырник. Настойка ( аптечный препарат ): по 30 - 40 капель 2 раза в день, во втор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нюха. Экстракт сухой ( аптечный препарат ): по 1 таб. 2-3 раза в день, во второй половине дня после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лериана. Настойка (аптечный препарат): по 20 - 30 капель 2 раза во второй половине дня. Таблетки: по 1 - 2 шт. 2 раза в день во втор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силистник. Настойка ( аптечный препарат ): по 15 - 20 капель 2 раза во втор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лемник байкальский. Настойка ( аптечный препарат): по 20 - 30 капель 2 раза во втор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орыш ( горец птичий ). 20 гр сухой измельченной травы на 1 ст. кипятка, настаивать 2 часа, по 1 ст. ложке 2-5 раз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веробой продырявленный. 3 ст. ложки сухой измельченной травы на 1 ст. кипятка, настаивать 2 часа, по 1/3 ст. 3 раза в день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ушица. 2ч. ложки сухой измельченной травы на 1 ст. кипятка, настаивать 20 минут, по 1 /2 ст. 3 - 4 раза в день за 20 - 30 минут до еды в тепл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абазник ( таволга ). 1 ст. ложка сухой измельченной травы на 1 ст. кипятка, настаивать 40 - 60 минут, по 1 ст. ложке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жма. 5 гр сухих соцветий на 1 л кипятка, настаивать 30 минут, по 1 ст. ложке 1-2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беда. В салатах, супах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ипрей ( иван-чай ). 15 гр сухой измельченной травы на 1 ст. воды, кипятить 15 минут, настаивать 1 час, по 1 ст. ложке 3-4 раза в день перед едой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жевика. Плоды в любом виде. Листья: 4 ч. ложки сухих измельченных листьев на 1 ст. кипятка, настаивать 30 минут, на 3 прием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абрец (тимьян ползучий, богородская трава). 15 гр сухой измельченной травы на 1 ст.кипятка, запаривают 30 минут, по 1 ст. ложке 2-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он уклоняющий (марьин корень). Настойка (аптечная): по 15 -20 капель 3 раза в день за 2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ынь. Настойка (аптечный препарат): по 15 -20 капель 3 раза в день до еды. Настой: 1 ч. ложка сухой измельченной травы на 2 ст. кипятка, настаивать 2-3 часа, по 1/4 ст. 3 раза в день за 2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агульник болотный. 1 ч. ложка сухой измельченной травы на 2 ст. кипятка, настаивать 30 минут, по 1 ст.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окнянка (медвежьи ушки). 10 гр сухих листьев на 1 ст. воды, кипятить 15 минут, по 1 ст. ложке 5-6 раз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евер. Соцветия: 5 гр сухого сырья на 1 ст. кипятка, запаривать 30-40 минут, по Гст. ложке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стяника. Плоды в любом виде. Трава: 1 ст. ложка сухой измельченной травы на 1 ст. кипятка, запаривать 30-40 минут, по 1 ст. ложке 3-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ырей ползучий. 4 ст. ложки сухих измельченных, как можно мельче, корневищ на 5 ст. воды, кипятить до уменьшения объема на 1/4 , по 1 ст. ложке 4-5 раз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уванчик. Корни и трава: 6 гр сухого измельченного сырья на 1 ст. воды, кипятить 10 минут, настаивать 10 минут, по 1 ст. 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маренник настоящий. 1 ст. ложка на 2 стакана кипятка, настаивать 30 минут, по 1-2 ст. ложки 3-4 раза в день в тепл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ярышник. Настойка (аптечный препарат): по 20 - 30 капель 3 раза в день до еды. Отвар: 20 сухих плодов на 1 ст. кипятка, кипятить 10 - 15 минут, по 1 ст. ложке 3 раза в день. Свежие плоды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русника. Ягоды в любом виде. Листья: 1 ст. ложка сухих листьев на 1 ст. кипятка, настаивать 20 - 30 минут, по 1 - 2 ст. ложки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кроп огородный. Свежая трава в любом виде. Зрелые сухие плоды: по 1 ч. ложке внутрь, проглотить 2-3 раза в день перед едой, запить 1/4 стакана теплой во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арбарис. Настойка (аптечный препарат): по 25 - 30 капель 4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д. До 100 гр в сутки. Медовая вода: 1 ст. ложка на 1 стакан теплой воды на ноч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Борщевик. В пищу, в салатах, супах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мляника. Плоды в любом виде. Листья: 20 гр сухих листьев на 1 стакан кипятка, кипятить 5-10 минут, настаивать 2 часа, по 1 ст. ложке 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икорий. Трава в пищу, в салатах. Корни ( высушенные, обжаренные, молотые) - заваривать как коф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па. В любом виде. Сок репы с медо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алат огородный, щавель, дыня, редька, спаржа. В пищу в любом виде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яснения: успокаивающие, снотворные средства растительного происхождения при начальных, небольших расстройствах центральной нервной системы, нарушениях сна могут иметь самостоятельное значение, при выраженных нарушениях - как средство дополнительной и поддерживающей терапии. Важна роль растительных препаратов это го типа действия и как профилактических, особенно при часто повторяющихся стрессах различного характера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АФРОДИЧЕСКИЕ СРЕДСТВА, УВЕЛИЧИВАЮЩИЕ МУЖСКУЮ СИЛУ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монник китайский. Плоды: по 2 - 5 ягод или 0,5 гр сухих плодов 2 раза в день в первой половине дня. Настойка ( аптечный препарат ): по 20 - 30 капель 2 раза в перв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ень-шень. Корень ( настойка, аптечный препарат): по 20 - 25 капель 2-3 раза в перв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ой корень ( родиола розовая ). Экстракт (аптечный препарат): по 1/4 - 1/2 ч. ложки в чай утром и дне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леутерококк. Экстракт ( аптечный препарат ): по 1/4 - 1/2 ч. ложки в чай утром и дне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маниха. Настойка ( аптечный препарат ): по 15 - 20 капель 2-3 раза в день в первой половин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дуница лекарственная. 10 гр сухой измельченной травы на 1 стакан кипятка, запаривать 30 минут, по 1 ст. ложке 3 раза в день. В пищу в салатах, супах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снок. Шире употреблять с пищей. Настойка (аптечный препарат) : по 10 - 20 капель 2-3 раза в день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взея ( маралий корень). Экстракт ( аптечный препарат ): по 15 -20 капель 2-3 раза в перв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к разных видов.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ыльца растений. До 10 - 20 гр до еды в первой половине дня на два прием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снения: стимуляторы половой функции растительного происхождения активизируют в первую очередь деятельность мужских половых желез: потенцию, сперматогенез, половое развитие. В связи с этим необходимо с осторожностью применять их у детей в период нормального полового созревания. Могут выступать и как средства основного лечения при неярко выраженных функциональных расстройствах половой сферы и как препараты дополнительной и поддерживающей терапии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I. РАДИОПРОТЕКТОРЫ СРЕДСТВА, СНИЖАЮЩИЕ УРОВЕНЬ РАДИАЦИИ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ень-шень. Корень ( настойка, аптечный препарат ): по 20 - 25 капель 2-3 раза, в перв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ой корень (родиола розовая). Экстракт (аптечный препарат): по 1/4-1/2 ч. ложки в чай утром и дне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леутерококк. Экстракт ( аптечный препарат ): по 1/4 - 1/2 ч. ложки в чай утром и днем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маниха. Настойка ( аптечный препарат ): по 15 - 20 капель 2-3 раза в день в первой половин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дуница лекарственная. 10 гр сухой измельченной травы на 1 стакан кипятка, кипятить 10 минут, запаривать 30 минут, по 1 ст. ложке 3 раза в день. В пищу в салатах, супах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уванчик. Корни и трава: 6 гр сухого измельченного сырья на 1 стакан воды, кипятить Т0 минут, настаивать 10 минут, по 1 ст. ложке 3 раза в день перед едой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ралия маньчжурская. Настойка ( аптечный препарат ): по 15 - 20 капель 2-3 раза в первой половине дня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пуста. В любом виде. Свежий сок - до 1/2 - 1 стакана 2-3 раза в день в теплом виде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машка аптечная. 2 - 3 ст. ложки сухих цветков на 1 стакан кипятка, запаривать 20 - 30 минут, наружно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блепиха. Плоды в любом виде ( до 1 ст. ложки 3-4 раза в день). Сок, масло - внутрь и наружно.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орожник ( для желудочно - кишечного тракта ). Сок ( аптечный препарат ): по 1 ст. ложке 3 раза в день за 20 минут до еды. Свежий сок - также. Плантаглюцид ( гранулы ): по 1 ч. ложке 3 раза в день за 20 минут до еды ( развести в теплой воде ). Настой: 10 гр сухих измельченных листьев на 1 стакан кипятка, настаивать 30 минут, по 1/3 -1/2 стакана 3-4 раза в день за 20 минут до ед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ечиха.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екла, морковь, ядра грецкого ореха. В любом вид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снения: эти препараты в основном являются дополнительной терапией. При длительном течении процесса необходим тщательный подбор наиболее эффективных растений, регулярная смена их в течение всего лечения. При острых поражениях необходимо применять препараты общеукрепляющего характер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FF"/>
        <w:lang w:val="en-US"/>
      </w:rPr>
    </w:pPr>
    <w:r>
      <w:rPr>
        <w:b/>
        <w:color w:val="0000FF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39:00Z</dcterms:created>
  <dc:creator>alekc</dc:creator>
  <dc:description/>
  <cp:keywords/>
  <dc:language>en-US</dc:language>
  <cp:lastModifiedBy>User</cp:lastModifiedBy>
  <dcterms:modified xsi:type="dcterms:W3CDTF">2007-01-23T22:45:00Z</dcterms:modified>
  <cp:revision>4</cp:revision>
  <dc:subject/>
  <dc:title>Востоков Виктор</dc:title>
</cp:coreProperties>
</file>